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 </w:t>
      </w:r>
      <w:r>
        <w:rPr>
          <w:b/>
          <w:cap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екту закона Ульяновской области </w:t>
        <w:br/>
        <w:t>«О внесении изменения в статью 19 Закона Ульяновской области «Градостроительный устав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оект закона Ульяновской области «О внесении изменения в статью</w:t>
        <w:br/>
        <w:t>19 Закона Ульяновской области «Градостроительный устав Ульяновской области» (далее – проект закона) подготовлен в целях уточнения формулировки пункта 7 статьи 19  Градостроительного Устава Ульяновской области в связи со вступлением в силу с 02.01.2017 новой редакции Федерального закона от 13.07.2015 № 218-ФЗ «О государственной регистрации недвижимости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соответствии со статьёй 14 новой редакцией Федерального закона от 13.07.2015 № 218-ФЗ «О государственной регистрации недвижимости» государственный кадастровый учёт и государственная регистрация прав осуществляется одновременно, тогда как по ранее действовавшему законодательству сначала осуществлялся кадастровый учёт, затем – регистрация права, в связи с чем, подлежит корректировке пункт 7 ст. 19 Градостроительного устава Ульяновской области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lang w:eastAsia="ar-SA"/>
        </w:rPr>
      </w:pPr>
      <w:r>
        <w:rPr/>
        <w:t xml:space="preserve">Предметом правового регулирования законопроекта являются </w:t>
      </w:r>
      <w:r>
        <w:rPr>
          <w:lang w:eastAsia="ar-SA"/>
        </w:rPr>
        <w:t>общественные отношения по реализации «гаражной амнистии» на территории Ульян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несение изменения в </w:t>
      </w:r>
      <w:r>
        <w:rPr>
          <w:lang w:eastAsia="en-US"/>
        </w:rPr>
        <w:t xml:space="preserve">Закон Ульяновской области от 30 июня 2008 года № 118-ЗО «Градостроительный устав Ульяновской области» </w:t>
      </w:r>
      <w:r>
        <w:rPr/>
        <w:t>позволит существенно снизить существующие барьеры в оформлении гаражей в составе гаражно-строительных кооперативов, что позволит реализовать «гаражную амнистию» на территории Ульян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color w:val="000000"/>
        </w:rPr>
        <w:t xml:space="preserve">Проект закона подготовлен </w:t>
      </w:r>
      <w:r>
        <w:rPr>
          <w:color w:val="000000"/>
        </w:rPr>
        <w:t>референтом отдела государственных программ, правового, бухгалтерского обеспечения и делопроизводства  Агентства архитектуры и градостроительства Ульяновской области Логиновой Н.В. (тел.: 27-11-09).</w:t>
      </w:r>
    </w:p>
    <w:p>
      <w:pPr>
        <w:pStyle w:val="Normal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Руководитель Агентства архитектуры и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градостроительства Ульяновской области –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главный архитектор Ульяновской области                                          С.А.Кангр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48:00Z</dcterms:created>
  <dc:creator>temnohod</dc:creator>
  <dc:description/>
  <cp:keywords/>
  <dc:language>en-US</dc:language>
  <cp:lastModifiedBy>User</cp:lastModifiedBy>
  <cp:lastPrinted>2017-02-08T11:25:00Z</cp:lastPrinted>
  <dcterms:modified xsi:type="dcterms:W3CDTF">2017-04-07T12:47:00Z</dcterms:modified>
  <cp:revision>43</cp:revision>
  <dc:subject/>
  <dc:title>ПОЯСНИТЕЛЬНАЯ ЗАПИСКА</dc:title>
</cp:coreProperties>
</file>